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8.2013                                          №25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2"/>
        <w:ind w:left="0" w:hanging="0"/>
        <w:rPr/>
      </w:pPr>
      <w:r>
        <w:rPr>
          <w:b/>
          <w:bCs/>
        </w:rPr>
        <w:t>Об утверждении порядка разработки и реализации муниципальных целевых программ Курчанского сельского поселения Темрюкского района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2 статьи 174.2, статей 179 и 179.3 Бюджетного кодекса Российской Федерации,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постановления главы (губернатора) администрации Краснодарского края от 3 сентября 2007 года № 763 «Об утверждении порядка разработки и реализации долгосрочных краевых целевых программ» и в целях повышения эффективности решения отдельных социально – экономических проблем Курчанского сельского поселения Темрюкского района, п о с т а н о в л я ю:</w:t>
      </w:r>
    </w:p>
    <w:p>
      <w:pPr>
        <w:pStyle w:val="22"/>
        <w:ind w:left="0" w:firstLine="851"/>
        <w:jc w:val="both"/>
        <w:rPr/>
      </w:pPr>
      <w:r>
        <w:rPr/>
        <w:t>1. Утвердить порядок разработки и реализации муниципальных целевых программ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1 сентября 2011 года № 186 «Об утверждении порядка разработки и реализации муниципальных целевых программ Курчанского сельского поселения Темрюкского района» с изменениями от 18 мая 2012 года № 130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В</w:t>
      </w:r>
      <w:r>
        <w:rPr>
          <w:sz w:val="32"/>
          <w:szCs w:val="28"/>
        </w:rPr>
        <w:t>.</w:t>
      </w:r>
      <w:r>
        <w:rPr>
          <w:szCs w:val="28"/>
        </w:rPr>
        <w:t>П. Гришков</w:t>
      </w:r>
      <w:bookmarkStart w:id="0" w:name="h115"/>
      <w:bookmarkEnd w:id="0"/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22">
    <w:name w:val="Основной текст 2"/>
    <w:basedOn w:val="Normal"/>
    <w:qFormat/>
    <w:pPr>
      <w:ind w:left="-540" w:hanging="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8-11T15:01:00Z</cp:lastPrinted>
  <dcterms:modified xsi:type="dcterms:W3CDTF">2013-08-28T05:37:00Z</dcterms:modified>
  <cp:revision>47</cp:revision>
  <dc:subject/>
  <dc:title/>
</cp:coreProperties>
</file>